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2394"/>
        <w:gridCol w:w="3060"/>
        <w:gridCol w:w="2430"/>
      </w:tblGrid>
      <w:tr>
        <w:trPr/>
        <w:tc>
          <w:tcPr>
            <w:tcW w:w="10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OND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ope and Sequence Investig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ACHER NAME:</w:t>
            </w:r>
          </w:p>
          <w:p>
            <w:pPr>
              <w:pStyle w:val="Normal"/>
              <w:spacing w:lineRule="auto" w:line="240" w:before="0" w:after="0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  <w:t>Mandie Eldridge</w:t>
            </w:r>
          </w:p>
          <w:p>
            <w:pPr>
              <w:pStyle w:val="Normal"/>
              <w:spacing w:lineRule="auto" w:line="240" w:before="0" w:after="0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ent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ience Grades 6-8 (Middle School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om the DPS Scope and Sequence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urse</w:t>
            </w:r>
          </w:p>
        </w:tc>
        <w:tc>
          <w:tcPr>
            <w:tcW w:w="7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Sub Units COVERED</w:t>
            </w:r>
          </w:p>
        </w:tc>
      </w:tr>
      <w:tr>
        <w:trPr/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rth Scien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cks and Land Form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namic Plane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tronomy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ter Resour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mate and Weath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Life Science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Studying People Scientificall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Body Work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Micro-Life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Our Genes, Ourselv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Ecolog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Evolution</w:t>
            </w:r>
          </w:p>
        </w:tc>
      </w:tr>
      <w:tr>
        <w:trPr/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ysical Scienc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ilding a Found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actions and Energ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actions and Conservation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ls and Interac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ysical  Interactions and Phas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mical Interactions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chanical Interactions and Forc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3395980</wp:posOffset>
                </wp:positionV>
                <wp:extent cx="6847840" cy="704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7840" cy="7042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For my grade level (______7______), I am choosing to do a unit from the _____Life Science_ course and my unit will be ___Micro-Life_________________________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539.2pt;height:55.45pt;mso-wrap-distance-left:9.05pt;mso-wrap-distance-right:9.05pt;mso-wrap-distance-top:0pt;mso-wrap-distance-bottom:0pt;margin-top:267.4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hd w:fill="BFBFBF" w:val="clear"/>
                        <w:spacing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For my grade level (______7______), I am choosing to do a unit from the _____Life Science_ course and my unit will be ___Micro-Life_____________________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rFonts w:ascii="Comic Sans MS" w:hAnsi="Comic Sans MS" w:cs="Comic Sans MS"/>
          <w:b/>
          <w:b/>
          <w:sz w:val="28"/>
          <w:szCs w:val="28"/>
          <w:highlight w:val="lightGray"/>
        </w:rPr>
      </w:pPr>
      <w:r>
        <w:rPr>
          <w:rFonts w:cs="Comic Sans MS" w:ascii="Comic Sans MS" w:hAnsi="Comic Sans MS"/>
          <w:b/>
          <w:sz w:val="28"/>
          <w:szCs w:val="28"/>
          <w:highlight w:val="lightGray"/>
        </w:rPr>
        <w:t>Concepts and skills students will need to have (and I will need to teach) in order to be successful in this unit.</w:t>
      </w:r>
    </w:p>
    <w:tbl>
      <w:tblPr>
        <w:tblW w:w="107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9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</w:rPr>
              <w:t>Intro to the cell, the basic unit of all life.  How cells assist in life processes that ar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imilar in function to the larger organism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before="0" w:after="200"/>
              <w:rPr>
                <w:color w:val="FFFFFF"/>
              </w:rPr>
            </w:pPr>
            <w:r>
              <w:rPr>
                <w:color w:val="FFFFFF"/>
              </w:rPr>
              <w:t xml:space="preserve">History of the Germ theory of disease. 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le cell organisms vs. multi-cellular, (Eukaryotes vs. Prokaryotes) cell theory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before="0" w:after="200"/>
              <w:rPr>
                <w:color w:val="FFFFFF"/>
              </w:rPr>
            </w:pPr>
            <w:r>
              <w:rPr>
                <w:color w:val="FFFFFF"/>
              </w:rPr>
              <w:t xml:space="preserve">The Immune System.  How it functions.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How to use a microscope hands on lab.  Analyzing different cells under a microscope.  Analyzing Prokaryotic and Eukaryotic cells. (compare/contrast) 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FFFFFF"/>
              </w:rPr>
            </w:pPr>
            <w:r>
              <w:rPr/>
              <w:t xml:space="preserve">Infectious disease caused by bacteria and how it relates to humans.   (How it spreads and prevention).  </w:t>
            </w:r>
          </w:p>
        </w:tc>
      </w:tr>
      <w:tr>
        <w:trPr>
          <w:trHeight w:val="99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 Structure and Function: Cell membrane, cytoplasm, nuclear membrane, nucleus, and organelles.  Cellular respiration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FFFFFF"/>
              </w:rPr>
            </w:pPr>
            <w:r>
              <w:rPr/>
              <w:t>The benefits of bacteria.  Why bacteria is needed for human survival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icrobes, plants and how they relate to you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before="0" w:after="200"/>
              <w:rPr>
                <w:color w:val="FFFFFF"/>
              </w:rPr>
            </w:pPr>
            <w:r>
              <w:rPr>
                <w:color w:val="FFFFFF"/>
              </w:rPr>
              <w:t xml:space="preserve">New emerging diseases.  Antibiotic resistance. </w:t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18:00Z</dcterms:created>
  <dc:creator>Denver Public Schools</dc:creator>
  <dc:description/>
  <dc:language>en-US</dc:language>
  <cp:lastModifiedBy>Shooter</cp:lastModifiedBy>
  <dcterms:modified xsi:type="dcterms:W3CDTF">2010-08-31T21:25:00Z</dcterms:modified>
  <cp:revision>4</cp:revision>
  <dc:subject/>
  <dc:title/>
</cp:coreProperties>
</file>